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687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ЛАНИРУЕМЫЕ РЕЗУЛЬТАТЫ ОСВОЕНИЯ УЧЕБНОГО ПРЕДМЕ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 концу 4 класс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 выпускника будут сформирован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на основе общечеловеческих и российских ценностей однозначных поступк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тделять оценку поступка от оценки самого человека  в однозначно оцениваемых ситуация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итуации и умение отмечать поступки, которые нельзя однозначно оценить как хорошие или плох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ъяснить  и оценить поступки  с позиции общечеловеческих и российских гражданских ценност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их личных качеств и черт характера, мотивов, целей и результа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гордости за свою Родину, осознание своей этнической и национальной принадлеж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я отношений с людьми других мировоззрений, уважение к иному  мнению, истории, культуры других народов и стран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поведения  общих для всех людей, всех граждан Росс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елать выбор поступков в однозначно оцениваемых ситуация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своих плохих поступков   и умение  отвечать за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для формиров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увства понимания и любви к живой природе, бережного отношения к н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ойчивого стремления следовать в поведении моральным норм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олерантного отношения к представителям разных</w:t>
      </w:r>
      <w:r>
        <w:rPr>
          <w:rFonts w:cs="Times New Roman" w:ascii="Times New Roman" w:hAnsi="Times New Roman"/>
          <w:sz w:val="24"/>
          <w:szCs w:val="24"/>
        </w:rPr>
        <w:t xml:space="preserve"> народ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цель, обнаруживать и формулировать проблему учебной деятельности, уро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версии, прогнозировать результат и определять средства решения проблемы, выбирая из предложенных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 помощью учителя учебную деятельность, решение знакомых задач, проблем творческого и поискового характер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по плану, используя основные средст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ходу работы сверять свои действия с целью, находить и исправлять ошибк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правильность выполнения действия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текстовые сообщения с использованием средств ИКТ: редактировать, оформлять, сохранять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 получит возможность научитьс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цель, обнаруживать и формулировать проблему, тему проект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вигать версии, прогнозировать результат и определять средства решения проблемы,  самостоятельно искать средств достижения цел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анировать с помощью учителя учебную деятельность при работе над  проектом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ть по плану, используя дополнительные средства (справочники, доп. литературу, средства ИКТ)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знавате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ужную информацию, используя словари, помещённые в учебнике (толковый, синонимический, фразеологический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необходимые источники информации: учебник, словарь, энциклопедия, средства ИКТ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ущественную информацию из текстов разных вид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произведения и их героев, классифицировать произведения по заданным критерия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между поступками героев произведений, устанавливать аналог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нформацию - из текста, таблиц, схем, иллюстрац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 и обобщать: факты, явления, простые понят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ать факты и явл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 факты и явл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 следственные связ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текстовые сообщения  с использованием средств ИКТ, редактировать, оформлять, сохранять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ыпускник  получит возможность научить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уществлять поиск необходимой информации, используя учебные пособия, фонды библиотек и Интерне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авнивать и классифицировать жизненные явления, типы литературных произведений, героев, выбирая основания для классифик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оить логичные  рассуждения, включающие определение причинно-следственных связей в устной и письменной форме, в процессе анализа литературного произведения и на основании собственного жизненного опы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ть с учебной статьёй (выделять узловые мысли, составлять план стать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станавливать причинно- следственные связи,  выявлять их последствия,  формулировать цепочки правил “если …, то…”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 научит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в группе учитывать мнения партнёров, отличные от собственны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 собственную позицию и координировать её с позицией партнёров при выработке реш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и последовательно передавать партнёру необходимую информацию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в сотрудничестве необходимую взаимопомощь, осуществлять взаимоконтроль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диалогической формой реч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 строить речь при решении коммуникатив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ыпускник 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относительность мнений и подходов к решению поставленной пробл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вать вопросы, необходимые для организации работы в групп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имать концептуальный смысл текстов в целом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jc w:val="both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 изучении раздела 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чевая и читательская деятельност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читать бегло, осознанно и выразительно доступные по объему произведе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сознавать сущность поведения героев, самостоятельно делать выводы 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станавливать причинно-следственные связи и определять главную мысль произведе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полнять свой словарный запас, работать со словом: распознавать прямое и переносное значение, многозначность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формлять свою мысль в монологическое речевое высказывание небольшого объем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оставлять краткую аннотацию литературного произведения по заданному образ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 получит возможность научиться: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осознанно выбирать виды чтения (ознакомительное, изучающее, выборочное, поисковое) взависимости от цели чт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на практическом уровне владеть некоторыми видами письменной речи (повествование – создание текста по аналогии, рассуждение – письменный ответ на вопрос, описание – характеристика героя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определять авторскую позицию и высказывать свое отношение к герою и его поступкам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 изучении раздела  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ворческая деятельност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о ролям художественное произведени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ботать с деформированным текстом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текст на основе план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ывать рассказы по результатам наблюдений с включением описаний, рассуждений, анализом причин происшедшего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(на доступном уровне) сочинение на заданную тему, сочинение, отзыв о прочитанной книге, кинофильме, телевизионной передач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инсценировке произведений, читать наизусть лирические произведения, отрывки прозаических текст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очинения по репродукциям картин и серии иллюст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здавать творческий пересказ произведения или его фрагмента от имени одного из героев, придумывать продолжение истории персонажа и сюжет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здавать иллюстрации к произведениям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здавать в группе сценарии и проекты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 изучении раздела    «Литературоведческая пропедев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выразительные средства языка и на доступном уровне объяснять их  эмоционально-смысловые знач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ходитьотличия между научно-познавательным и художественным текст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ить в пересказ элементы описания, рассуждения, использовать цитирован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тношение автора к персонажам, рассказывать, как оно выражено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жанры (сказка – басня, сказка – былина, сказка – рассказ и др.)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рифмы, примеры звукописи, образные слова и выражения, объяснять их смыс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спользовать знания о рифме , особенностях юмористического произведения в своем творч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 получит возможность научить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элементарный анализ литературных текстов, используя  средства художественной выразительности (сравнение, олицетворение, метафор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спользовать и находить в тексте различные средства художественной выразительности (сравнение, олицетворение, метафора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ОДЕРЖАНИЕ УЧЕБНОГО ПРЕДМЕ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4536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кур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ы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удирование  (слушание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ятие на слух звучащей речи (высказывание собе</w:t>
              <w:softHyphen/>
              <w:t>седника, чтение различных текстов). Адекватное понимание содержания звучащей речи, умение отвечать на вопросы по содержанию услышанного произведения, определение после</w:t>
              <w:softHyphen/>
              <w:t>довательности событий, осознание цели речевого высказыва</w:t>
              <w:softHyphen/>
              <w:t>ния, умение задавать вопрос по услышанному учебному и художественному произведению</w:t>
            </w:r>
          </w:p>
        </w:tc>
      </w:tr>
      <w:tr>
        <w:trPr>
          <w:trHeight w:val="274" w:hRule="atLeast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тение.    </w:t>
            </w:r>
          </w:p>
        </w:tc>
      </w:tr>
      <w:tr>
        <w:trPr>
          <w:trHeight w:val="1340" w:hRule="atLeast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Чтение вслух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Постепенный переход от слогового к плав</w:t>
              <w:softHyphen/>
              <w:t>ному осмысленному правильному чтению целыми словами вслух, постепенное увеличение скорости чтения. Уста</w:t>
              <w:softHyphen/>
              <w:t>новка на нормальный для читающего темп беглости, позволя</w:t>
              <w:softHyphen/>
              <w:t>ющий ему осознать текст. Соблюдение орфоэпических и инто</w:t>
              <w:softHyphen/>
              <w:t>национных норм чтения. Чтение предложений с интонацион</w:t>
              <w:softHyphen/>
              <w:t>ным выделением знаков препинания. Понимание смысловых особенностей разных по виду и типу текстов, передача их с помощью интон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Чтение про себ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 смысла произведения при чтении про себя. Определение вида чтения (изучающее, ознакомительное, просмотровое, выборочное). Умение находить в тексте необ</w:t>
              <w:softHyphen/>
              <w:t>ходимую информацию. Понимание особенностей разных ви</w:t>
              <w:softHyphen/>
              <w:t>дов чтения: факта, описания, дополнения высказывания и др.</w:t>
            </w:r>
          </w:p>
        </w:tc>
      </w:tr>
      <w:tr>
        <w:trPr>
          <w:trHeight w:val="357" w:hRule="atLeast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Круг детского чтения</w:t>
            </w:r>
          </w:p>
        </w:tc>
      </w:tr>
      <w:tr>
        <w:trPr>
          <w:trHeight w:val="1340" w:hRule="atLeast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Произведения устного народного творчества  разных народов  России. Произведения классиков отечественной литературы XIX-XX вв., классиков детской литературы, произведения современной отечественной и зарубежной литературы, доступные для восприятия младших школьников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Представленность  разных видов книг: историческая, приключенческая, фантастическая, научно-популярная, справочно-энциклопедическая литература, детские периодические изда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Основные темы детского чтения: фольклор разных народов, произведения о Родине, природе, детях, братьях наших меньших, добре и зле, юмористические произведения</w:t>
            </w:r>
          </w:p>
        </w:tc>
      </w:tr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бота с разными видами текста.</w:t>
            </w:r>
          </w:p>
        </w:tc>
      </w:tr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представление о разных видах текста. Особенности фольклорного текс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Практическое освоение умения отличать текст от набора предложений. Прогнозирование содержания книги по её на</w:t>
              <w:softHyphen/>
              <w:t>званию и оформлению. Самостоятельное определение темы, главной мысли, структуры; деление текста на смысловые части, их озаглавливание. Умение работать с разными видами информации. 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</w:t>
              <w:softHyphen/>
              <w:t>ние справочных и иллюстративно-изобразительных материалов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иблиографическая культура – 6 ч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4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а как особый вид искусства. Книга как источник необходимых знаний. Первые книги на Руси и начало книгопечатания (общее представление). Книга учебная, художественная, справочная. Элементы книги: содержание или оглавление, титульный лист, аннотация, иллюстрации. Виды информации в  книге: научная, художественная. Типы книг: книга-произведение, сборник, собрание сочинений, периодическая печать, справочные издания. Выбор книг на основе рекомендованного списка, картотеки, открытого доступа к детским книгам в библиотеке. Алфавитный каталог. Самостоятельное пользование соответствующими возрасту словарями и справочной литературо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Летописи. Былины. Жития» – 4 ч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. Летописи. «И повесил Олег щит свой на вратах Царьграда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 вспомнил Олег коня своего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льины три поездочки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Повторение» - 2 ч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бота с текстом художественного произведения – 44 ч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дел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десный мир классики» -10 ч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С. Пушкин «Няне», «Туча», «Унылая пор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С. Пушкин «Сказка о мертвой царевне и семи богатырях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Ю. Лермонтов «Ашик-Кериб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.Н. Толстой. Басня «Как мужик камень убрал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тво А.П. Чехова. А.П. Чехов «Мальчики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изученного материала по разделу «Чудесный мир классики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«Поэтическая тетрадь» - 1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зученного материала по разделу «Поэтическая тетрадь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«Литературные сказки» - 2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Т. Аксаков «Аленький цветочек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изученного по разделу «Литературные сказки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Делу время-потехе час» - 3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Л. Шварц «Сказка о потерянном времени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В. Голявкин «Никакой горчицы я не ел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ющий урок по разделу «Делу время-потехе час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Страна детства» - 4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.С. Житков «Как я ловил человечков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.Г. Паустовский «Корзина с еловыми шишками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ющий урок по разделу «Страна детств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Поэтическая тетрадь» - 2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Я. Брюсов «Детска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ющий урок по разделу «Поэтическая тетрадь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Природа и мы» - 10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Н. Мамин-Сибиряк «Приемыш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И. Куприн «Барбос и Жульк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 Пришвин «Выскочк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В. Чарушин «Кабан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П. Астафьев «Стрижонок Скрип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ющий урок по разделу «Природа и мы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Поэтическая тетрадь» -1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Поэтическая тетрадь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Родина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 2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С. Никитин «Русь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о разделу «Родин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Страна Фантазия» - 7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С. Велистов «Приключения Электроник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. Булычев «Путешествие Алисы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о теме «Страна Фантази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Зарубежная литература» - 4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Свифт «Путешествие Гулливер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Х. Андерсен «Русалочк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 Твен «Приключения Тома Сойер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и систематизация по разделу»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</w:t>
              <w:softHyphen/>
              <w:t>нимание заглавия произведения, его адекватное соотношение с содержанием. Определение особенностей художественного текста: своеобразие выразительных средств языка (с помощью учителя). Осознание того, что фольклор есть выражение об</w:t>
              <w:softHyphen/>
              <w:t>щечеловеческих нравственных правил и отнош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нравственного содержания прочитанного, осо</w:t>
              <w:softHyphen/>
              <w:t>знание мотивации поведения героев, анализ поступков героев с точки зрения норм морали. Осознание понятия «родина», представления о проявлении любви к Родине в литературе раз</w:t>
              <w:softHyphen/>
              <w:t>ных народов (на примере народов России). Схожесть тем, идей, героев в фольклоре разных народов. Самостоятельное воспро</w:t>
              <w:softHyphen/>
              <w:t>изведение текста с использованием выразительных средств язы</w:t>
              <w:softHyphen/>
              <w:t>ка: последовательное воспроизведение эпизодов с использова</w:t>
              <w:softHyphen/>
              <w:t>нием специфической для данного произведения лексики (по вопросам учителя), рассказ по иллюстрациям, пересказ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героя произведения с использованием ху</w:t>
              <w:softHyphen/>
              <w:t>дожественно-выразительных средств данного текста. Нахожде</w:t>
              <w:softHyphen/>
              <w:t>ние в тексте слов и выражений, характеризующих героя и со</w:t>
              <w:softHyphen/>
              <w:t>бытие. Анализ (с помощью учителя) поступка персонажа и его мотивов. Сопоставление поступков героев по аналогии или по контрасту. Выявление авторского отношения к герою на основе анализа текста, авторских помет, имён героев. Характеристика героя произведения. Портрет, характер. Освоение разных видов пересказа художественного текста: подробный, выборочный и краткий (передача основных мыслей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обный пересказ текста: определение главной мысли фрагмента, выделение опорных или ключевых слов, озаглавливание каждой части и всего текста, подробный пересказ эпизода, деление текста на части, определение  главной мысли каждой части и всего текста составление плана в виде назывных предложений из текста, в виде вопро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й выборочный пересказ по заданному фрагменту: характеристика героя (отбор слов, выражений в тексте) описание места действия. Вычленение и сопоставление эпизодов из разных произведений по общности ситуаций, эмоциональной окраске, характеру поступков героев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Говорение (культура речевого общения) – 13 ч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 диалога как вида речи. Особенности диалоги</w:t>
              <w:softHyphen/>
              <w:t>ческого общения: понимать вопросы, отвечать на них и само</w:t>
              <w:softHyphen/>
              <w:t>стоятельно задавать вопросы по тексту; выслушивать, не пере</w:t>
              <w:softHyphen/>
              <w:t>бивая, собеседника и в вежливой форме высказывать свою точку зрения по обсуждаемому произведению Доказатель</w:t>
              <w:softHyphen/>
              <w:t>ство собственной точки зрения с опорой на текст или личный опыт. Использование норм речевого этикета в условиях внеучебного общения. Знакомство с особенностями национально</w:t>
              <w:softHyphen/>
              <w:t>го этикета на основе фольклорных произвед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о словом (распознавать прямое и переносное зна</w:t>
              <w:softHyphen/>
              <w:t>чение слов, их многозначность), целенаправленное пополне</w:t>
              <w:softHyphen/>
              <w:t>ние активного словарного запас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олог как форма речевого высказывания. Монологичес</w:t>
              <w:softHyphen/>
              <w:t>кое речевое высказывание небольшого объёма с опорой на авторский текст, по предложенной теме или в виде ответа на вопрос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жение основной мысли текста в выска</w:t>
              <w:softHyphen/>
              <w:t>зывании. Передача  впечатлений  (из повседневной жизни, художественного произведения, изобразительного ис</w:t>
              <w:softHyphen/>
              <w:t>кусства) в рассказе (описание, рассуждение, повествование). Самостоятельное построение плана собственного высказыва</w:t>
              <w:softHyphen/>
              <w:t>ния. Отбор и использование выразительных средств языка (си</w:t>
              <w:softHyphen/>
              <w:t>нонимы, антонимы, сравнения) с учётом особенностей моно</w:t>
              <w:softHyphen/>
              <w:t>логического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ое сочинение как продолжение прочитанного произве</w:t>
              <w:softHyphen/>
              <w:t>дения, отдельных его сюжетных линий, короткий рассказ по рисункам либо на заданную тем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Чудесный мир классики» - 2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разделом. Петр Петрович Ерш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тво Л.Н. Толстого «Детство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Поэтическая тетрадь» - 1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С. Бунин «Листопад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Литературные сказки» - 2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разделом. В.Ф. Одоевский «Городок в табакерке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Т. Аксаков «Аленький цветочек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Поэтическая тетрадь» - 1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Я. Брюсов «Опять сон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Поэтическая тетрадь» - 3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Б. Кедрин «Бабье лето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.М. Рубцов «Сентябрь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А. «Лебедушк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Родина» - 1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названием раздела, прогнозирование его содержа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Зарубежная литература- 1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 Твен «Приключения Тома Сойер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Повторение» - 2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классное чтение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исьмо (культура письменной речи) – 3 ч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ы письменной речи: соответствие содержания заголов</w:t>
              <w:softHyphen/>
              <w:t>ку, исполь</w:t>
              <w:softHyphen/>
              <w:t>зование в письменной речи выразительных средств языка (сино</w:t>
              <w:softHyphen/>
              <w:t>нимы, антонимы, сравнения) в мини-сочинениях (повествование, описание, рассуждение), рассказ на заданную тему, отзы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«Страна детства» - 1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С. Житков «Как я ловил человечков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«Повторение» - 2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-сочинение</w:t>
            </w:r>
          </w:p>
        </w:tc>
      </w:tr>
      <w:tr>
        <w:trPr>
          <w:trHeight w:val="5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итературоведческая пропедевтика (практическое освоение) – 22 ч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ахождение  в тексте, определение значения в художественной  речи (с помощью учителя) средств выразительности: синонимов, антонимов, эпитетов, сравнений, метафор, гипербо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Ориентировка  в литературных понятиях: художественное произведение, художественный образ, искусство слова, автор (рассказчик), сюжет, тема. Герой произведения: его портрет, речь, поступки, мысли; отношение автора к герою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Общее представление о композиционных особенностях построения разных видов рассказывания: повествования (рассказ), описания (пейзаж, портрет, интерьер), рассуждения (монолог героя, диалог героев).  Прозаическая и стихотворная речь: узнавание, различение, выделение особенностей стихотворного произведения (ритм, рифма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Фольклор и авторские художественные произведения (различение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анровое разнообразие произведений. Малые фольклорные формы (колыбельные песни, потешки, пословицы и поговорки, загадки) - узнавание, различение, определение основного смысла. Сказки (о животных, бытовые, волшебные). Художественные особенности сказок: лексика, построение (композиция). Литературная (авторская) сказ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ассказ, стихотворение, басня – общее представление о жанре, особенностях построения и выразительных средства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дел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десный мир классики»- 2 ч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П. Ершов «Конек-горбунок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Поэтическая тетрадь» - 6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 Тютчев. Стихи о природ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А. Фет «Бабочк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А. Фет «Весенний дождь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Н. Плещеев «Дети и птичк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С. Никитин «В синем небе плывут над полями…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.А. Некрасов «Школьники», «В зимние сумерки…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Литературные сказки» - 5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Ф. Одоевский «Городок в табакерке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М. Гаршин «Сказка о жабе и розе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 Бажов «Серебряное копытце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Делу время-потехе час» - 2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Ю. Драгунский «Главные реки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В. Голявкин «Никакой горчицы я не ел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Страна детства» - 1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. Г. Паустовский «Корзина с еловыми шишками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Поэтическая тетрадь» - 2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А. Есенин «Бабушкина сказки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 И. Цветаева «Бежит тропинка с бугорк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И. Цветаева «Наши царств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Страна Фантазия» - 1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С. Велистов «Приключения Электроник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Зарубежная литература» - 1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Свифт «Путешествие Гулливер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Повторение» - 2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классное чтение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Творческая деятельность обучающихся (на основе литературных произведений) – 12 ч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претация текста литературного произведения чтение по ролям, инсцениро</w:t>
              <w:softHyphen/>
              <w:t xml:space="preserve">вание, устное словесное рисование, знакомство с различными способами работы с деформированным текстом,  соблюдение  этапности в выполнении  действий,  изложение с элементами сочинения, создание собственного текс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 основе художественного про</w:t>
              <w:softHyphen/>
              <w:t>изведения (текст по аналогии), репродукций  картин художни</w:t>
              <w:softHyphen/>
              <w:t>ков, по серии иллюстраций к произведению или на основе личного опы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«летописи. Былины. Жития» - 1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ющий урок «Летописи. Былины. Жития». Проект «Создание календаря исторических событий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Поэтическая тетрадь» - 1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А. Баратынский «Весна», «Где сладкий шепот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Делу время – потех час» - 2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Л. Шварц «Сказка о потерянном времени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Ю. Драгунский «Что любит Мишк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Страна детства» - 1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. Зощенко «Елк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Поэтическая тетрадь» - 2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.Л. Пастернак «Золотая осень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А. Клычкова «Весна в лесу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Родина» - 2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С. Дрожжин «Родине», А.В. Жигулин «О, Родин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.А. Слуцкий «Лошади в океане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Страна Фантазия» - 1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названием раздела, прогнозирование его содержа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«Повторение» - 2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классное чтение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2 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процесса и их сочетание, а также преобладающие формы текущего контроля знаний, умений, нав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проведение традиционных уроков, уроков в нетрадиционной форме (урок-праздник, урок-путешествие, урок проект и др.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рганизации образовательного процесса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о-обособленна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ронтальна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лективна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в парах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ппова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рганизации образовательного процесс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формы организации совместной работы учителя и ученика применяются следующие методы обучен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ожение знаний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еда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глядные методы (наблюдение, демонстрация предметов)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ие методы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лемное изучение зна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формами текущего контроля  являются: устный опрос; диагностические работы; тестовые зад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ТЕМАТИЧЕСКОЕ ПЛАНИРОВАНИЕ С УКАЗАНИЕМ КОЛИЧЕСТВА ЧАСОВ, ОТВОДИМЫЕ НА ОСВОЕНИЕ КАЖДОЙ ТЕ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 изучение литературного чтения в 4 классе выделяется </w:t>
      </w:r>
      <w:r>
        <w:rPr>
          <w:rFonts w:cs="Times New Roman" w:ascii="Times New Roman" w:hAnsi="Times New Roman"/>
          <w:b/>
          <w:sz w:val="24"/>
          <w:szCs w:val="24"/>
        </w:rPr>
        <w:t>102 ч</w:t>
      </w:r>
      <w:r>
        <w:rPr>
          <w:rFonts w:cs="Times New Roman" w:ascii="Times New Roman" w:hAnsi="Times New Roman"/>
          <w:sz w:val="24"/>
          <w:szCs w:val="24"/>
        </w:rPr>
        <w:t xml:space="preserve"> (2 ч в неделю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4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ых недели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20" w:type="dxa"/>
        <w:jc w:val="left"/>
        <w:tblInd w:w="2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113"/>
        <w:gridCol w:w="169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етописи. Былины. Жития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Чудесный мир классик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оэтическая тетрадь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итературные сказк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Делу время – потехе час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Страна детства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Поэтическая тетрадь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Природа и мы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Поэтическая тетрадь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Родина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Страна Фантазия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Зарубежная литература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вое повторе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ик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тературное чтение. Учебник. 4 класс. В 2 ч. Ч.1</w:t>
      </w:r>
      <w:r>
        <w:rPr>
          <w:rFonts w:cs="Times New Roman" w:ascii="Times New Roman" w:hAnsi="Times New Roman"/>
          <w:sz w:val="24"/>
          <w:szCs w:val="24"/>
          <w:lang w:eastAsia="ru-RU"/>
        </w:rPr>
        <w:t>/ (сост. Л.Ф.Климанова, В.Г.Горецкий, Л.А.Виноградская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тературное чтение. Учебник. 4 класс. В 2 ч. Ч.2</w:t>
      </w:r>
      <w:r>
        <w:rPr>
          <w:rFonts w:cs="Times New Roman" w:ascii="Times New Roman" w:hAnsi="Times New Roman"/>
          <w:sz w:val="24"/>
          <w:szCs w:val="24"/>
          <w:lang w:eastAsia="ru-RU"/>
        </w:rPr>
        <w:t>/ (сост. Л.Ф.Климанова, В.Г.Горецкий, Л.А.Виноградская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.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5276"/>
        <w:gridCol w:w="1320"/>
        <w:gridCol w:w="1210"/>
      </w:tblGrid>
      <w:tr>
        <w:trPr>
          <w:trHeight w:val="8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-ле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ме-чание</w:t>
            </w:r>
          </w:p>
        </w:tc>
      </w:tr>
      <w:tr>
        <w:trPr>
          <w:trHeight w:val="288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 четвер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(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)</w:t>
            </w:r>
          </w:p>
        </w:tc>
      </w:tr>
      <w:tr>
        <w:trPr>
          <w:trHeight w:val="5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тописи. Былины. Жития -5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жде</w:t>
              <w:softHyphen/>
              <w:t>ние в тексте слов и выражений, характеризующих героя и со</w:t>
              <w:softHyphen/>
              <w:t xml:space="preserve">бытие.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учебником. Летопис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 повесил Олег щит свой на вратах Царьграда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жде</w:t>
              <w:softHyphen/>
              <w:t>ние в тексте слов и выражений, характеризующих героя и со</w:t>
              <w:softHyphen/>
              <w:t xml:space="preserve">бытие.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 вспомнил Олег коня своего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жде</w:t>
              <w:softHyphen/>
              <w:t>ние в тексте слов и выражений, характеризующих героя и со</w:t>
              <w:softHyphen/>
              <w:t xml:space="preserve">бытие.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льины три поездочки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жде</w:t>
              <w:softHyphen/>
              <w:t>ние в тексте слов и выражений, характеризующих героя и со</w:t>
              <w:softHyphen/>
              <w:t xml:space="preserve">бытие.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Житие Сергия Радонежского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разделу «Летописи. Былины. Жити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ект - создание календаря исторических событий.  Обобщающий урок «Летописи, былины, сказания, жития»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удесный мир классики - 14ч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ство с разделом. «Чудесный мир классики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ётр Петрович Ерш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 народной и литературной сказки. П. П. Ершов «Конёк - горбунок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 разного вида чтения: факта, описания, дополнения высказывания и др.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 П. Ершов «Конёк - горбунок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зительное чтение стихотворений с опорой на эмоциональное восприятие произведения. А. С. Пушкин «Няне», «Туча», «Унылая пор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 контраста как средство создания картин. А. С. Пушкин «Сказка о мертвой царевне и семи богатырях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рои сказки. Нравственный смысл сказки. А. С. Пушкин «Сказка о мертвой царевне и семи богатырях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ства художественной выразительност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. Лермонтов «Дары Тере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и главная мысль произвед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. Лермонтов «Ашик-Кериб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плана. Краткий пересказ. М.Ю. Лермонтов «Ашик-Кериб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ство с творчеством писателя. Творчество Л. Н. Толстого «Детство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раль басни. Л. Н Толстой басня. «Как мужик убрал камень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рои произведения Характеристики героев. Творчество А. П. Чехова А. П. Чехов «Мальчик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обный пересказ по составленному плану. Творчество А. П. Чехова А. П. Чехов «Мальчик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е оценивание своих достижений по разделу. Обобщение изученного материала по разделу «Чудесный мир классик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этическая тетрадь - 9ч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ства художественной выразительност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 И. Тютчев. Стихи о природ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ства художественной выразительност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. А. Фет  «Весенний дождь»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художественной выразительности. А. А. Фет «Бабочка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рические стихотворения. Сравнение лирического текста и произведения живописи. Е.А. Баратынский. «Весна». «Где сладкий шепот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ства художественной выразительности. Высказывание своего отношения к героям произвед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Н. Плещеев «Дети и птичка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зительное чтение стихотворений с опорой на эмоциональное восприятие произведения. И.С. Никитин «В синем небе плывут над полями…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художественной выразительности. Н. А. Некрасов «Школьники», «В зимние сумерки…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ртины природы. Эпитет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С.Бунин «Листопад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I четверть (20ч)</w:t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е оценивание своих достижений по разделу. Обобщение изученного материала по разделу «Поэтическая тетрадь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итературные сказки - 10ч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 народной и литературной сказки. Знакомство с разде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Ф. Одоевский «Городок в табакерке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0" w:hanging="72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рои сказки. Характеристика героев сказки. В. Ф. Одоевский «Городок в табакерке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0" w:hanging="72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3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обный пересказ. В. Ф. Одоевский «Городок в табакерке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авление плана сказки. Пересказ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М Гаршин «Сказка о жабе и розе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я произведения (от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М Гаршин «Сказка о жабе и розе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я произведения (от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П. П. Бажов «Серебряное копытце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робный пересказ по плану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 П. Бажов «Серебряное копытце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плана произведения Подробный пересказ. С. Т. Аксаков «Аленький цветочек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я произведения (от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Т. Аксаков «Аленький цветочек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е оценивание своих достижений по разделу. Обобщение изученного по разделу «Литературные сказк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en-US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лу время – потехе час - 7ч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лавной мысли текста. деление текста на части. Определение микротем. Ключевые или опорные слова. Схема, модель текста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 Л. Шварц  «Сказка о потерянном времен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я произведения (от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 Л. Шварц  «Сказка о потерянном времен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лог как вид речи. В.Ю. Драгунский «Главные ре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ценирование. В.Ю. Драгунский «Что любит Миш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олог как форма речевого высказывания.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В. Голявкин «Никакой я горчицы не ел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мысль текста. 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В. Голявкин «Никакой я горчицы не ел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е оценивание достижений по разделу. Обобщающий урок по разделу «Делу время – потехе час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ана детства - 7ч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плана. Краткий пересказ. Б. С. Житков «Как я ловил человечков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Устное сочинение как продолжение прочитанного произведения, отдельных его сюжетных линий, короткий рассказ по рисункам либо на заданную тему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. С. Житков «Как я ловил человечков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II четвер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9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)</w:t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ы на вопросы по содержанию произведения. К.Г. Паустовский «Корзина с еловыми шишкам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редства выразительности: синонимы, антонимы, эпитеты, сравн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.Г. Паустовский «Корзина с еловыми шишкам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обный пересказ по составленному плану. К.Г. Паустовский «Корзина с еловыми шишкам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роткий рассказ по рисункам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 М. Зощенко «Ёл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мостоятельное оценивание своих достижений по разделу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ющий урок по разделу «Страна детств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 w:bidi="en-US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этическая тетрадь – 6ч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тихотворная речь: выделение особенностей стихотворного произведения (ритм, рифм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Я Брюсов «Опять со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й произведения: его портрет, речь, поступки, мысли; отношение автора к герою.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Я Брюсов  «Детска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Стихотворная речь: выделение особенностей стихотворного произведения (ритм, рифма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А. Есенин «Бабушкины сказк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тихотворная речь: выделение особенностей стихотворного произведения (ритм, рифм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 И. Цветаева «Бежит тропинка с бугор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тихотворная речь: выделение особенностей стихотворного произведения (ритм, рифм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 И. Цветаева «Наши царств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е оценивание своих достижений по разделу. Обобщающий урок по разделу «Поэтическая тетрадь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en-US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рода и мы – 9 ч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ределение главной мысли текста. Деление текста на част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Н. Мамин-Сибиряк «Приемыш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я произведения 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Н. Мамин-Сибиряк «Приемыш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ределение главной мысли произведения. Деление текста на част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 И. Куприн «Барбос и Жуль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робный пересказ на основе план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 И. Куприн «Барбос и Жуль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ий пересказ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 Пришвин «Выскоч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ая мысль текста. Е. В. Чарушин «Кабан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ная мысль произвед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П. Астафьев «Стрижонок Скрип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обный пересказ по составленному плану. В.П. Астафьев «Стрижонок Скрип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е оценивание своих достижений по разделу. Обобщающий урок по разделу «Природа и мы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этическая тетрадь – 6 ч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зительное чтение на основе разметки текста. Б.Л. Пастернак «Золотая осень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ины природы. С.А. Клычкова «Весна в лесу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Б. Кедрин «Бабье лето». Художественно-выразительные средств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хождение в тексте средств выразительност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.М. Рубцов «Сентябрь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пользование выразительных средств языка. С. А. Есенин «Лебедушка»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е оценивание своих достижений по разделу. Обобщающий урок по разделу «Поэтическая тетрадь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дина – 5 ч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9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названием раздела, прогнозирование его содержа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9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ознание понятия «родина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 С. Никитин «Русь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9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ознание понятия «родина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С. Дрожжин «Родине»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 В. Жигулин «О, Родина!»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9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Vчетвер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(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9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 использованием художественно-выразительных средств. Б.А. Слуцкий «Лошади в океане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9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е оценивание своих достижений по разделу. Обобщение по теме: «Родин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трана Фантазия - 9ч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9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названием раздела, прогнозирование его содержа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9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 текста. Тема и главная мысль произвед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 С. Велистов «Приключения Электрони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9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 текста на части. Составление плана произведения. Е. С. Велистов «Приключения Электрони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 причины поступка персонаж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 С. Велистов «Приключения Электрони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обный пересказ на основе план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 С. Велистов «Приключения Электрони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 текста. Тема и главная мысль произвед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. Булычев «Путешествие Алисы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 текста на части. Составление плана произведения. К. Булычев «Путешествие Алисы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обный пересказ на основе план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. Булычев «Путешествие Алисы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е оценивание своих достижений по разделу. Обобщение по теме «Страна Фантази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убежная литература - 7ч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ство с произведением зарубежной авторской литератур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Свифт «Путешествие Гулливер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арактеристика героев произвед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Свифт «Путешествие Гулливер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ство с произведением зарубежной авторской литератур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Х. Андерсен «Русалоч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 причины поступка персонаж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Х. Андерсен «Русалоч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ство с произведением зарубежной авторской литератур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 Твен Приключения Тома Сойер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небольшого  монологического высказывания с опорой на авторский текст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 Твен «Приключения Тома Сойер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е оценивание своих достижений по разделу. Обобщение и систематизация знаний  по раздел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вторение – 8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7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в тексте средств вырази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 «Поэтическая тетрад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чтение «Что такое серия книги, и каково их назнач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Литературные тайн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центральную городскую библиоте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здничные дни: 23.0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>
      <w:color w:val="000000"/>
      <w:w w:val="100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44:00Z</dcterms:created>
  <dc:creator>ADMIN</dc:creator>
  <dc:description/>
  <cp:keywords/>
  <dc:language>en-US</dc:language>
  <cp:lastModifiedBy>Пользователь Windows</cp:lastModifiedBy>
  <cp:lastPrinted>2017-08-24T20:59:00Z</cp:lastPrinted>
  <dcterms:modified xsi:type="dcterms:W3CDTF">2021-01-12T18:06:00Z</dcterms:modified>
  <cp:revision>14</cp:revision>
  <dc:subject/>
  <dc:title/>
</cp:coreProperties>
</file>